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>Методы и устройства помехоустойчивого кодирования.</w:t>
      </w:r>
    </w:p>
    <w:p>
      <w:pPr>
        <w:pStyle w:val="11"/>
        <w:jc w:val="both"/>
        <w:rPr>
          <w:iCs w:val="false"/>
        </w:rPr>
      </w:pPr>
      <w:r>
        <w:rPr>
          <w:iCs w:val="false"/>
        </w:rPr>
        <w:t xml:space="preserve">СРОП поточный№3 </w:t>
      </w:r>
      <w:r>
        <w:rPr>
          <w:i/>
          <w:iCs w:val="false"/>
        </w:rPr>
        <w:t>Основные принципы обнаружения и исправления ошибки. Кодовое расстояние и корректирующая способность кода. Коды Хемминга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ая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кляр Б. Цифровая связь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, Санкт-П, Киев: Изд. дом «Вильямс»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ередача дискретных сообщений: Учебник для ВУЗов / В. П. Шувалов, Н. В. Захарченко, В. О. Шварцман и др.; Под ред. В. П. Шувалова. – М.: Радио и связь, 1990 - 46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электрической связи: Учебник для ВУЗов./ Зюко А.Г., Кловский Д.Д. – М:Радио и связь, 1999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акаров А.А., Прибылов В.П. Помехоустойчивое кодирование: Монография/СибГУТИ - Новосибирск, 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ерсон У., Уэлдон Э. Коды, исправляющие ошибки. - М.: Мир, 19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манов А.Б.  Курс лекций по дисциплине «Технология цифровой связи» -  Астана: КазАТУ, 2009. (электронный)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</w:rPr>
        <w:t>Ключевые слова:</w:t>
      </w:r>
      <w:r>
        <w:rPr>
          <w:sz w:val="28"/>
          <w:szCs w:val="28"/>
        </w:rPr>
        <w:t xml:space="preserve"> Корректирующие коды, разрешенные и запрещенные кодовые комбинации, </w:t>
      </w:r>
      <w:r>
        <w:rPr>
          <w:bCs/>
          <w:sz w:val="28"/>
          <w:szCs w:val="28"/>
        </w:rPr>
        <w:t xml:space="preserve">расстояние Хемминга, </w:t>
      </w:r>
      <w:r>
        <w:rPr>
          <w:bCs/>
          <w:iCs/>
          <w:sz w:val="28"/>
          <w:szCs w:val="28"/>
        </w:rPr>
        <w:t xml:space="preserve">кодовое расстояние, </w:t>
      </w:r>
      <w:r>
        <w:rPr>
          <w:sz w:val="28"/>
          <w:szCs w:val="28"/>
        </w:rPr>
        <w:t>простой код, обнаруживающая и исправляющая способно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атриваемые вопросы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нятие о корректирующих кода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пределение разрешенных и запрещенных кодовых комбинац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стого код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Расстояние Хемминга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ода обнаруживать и исправлять ошиб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ы Хеммин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ы к лекции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т СПДС обычно требуется не только передавать сообщения с заданной скоростью передачи информации, но и обеспечивать при этом требуемую достоверность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омехи, действующие в канале, как известно, приводят к возникновению ошибок. Исходная вероятность ошибки в каналах связи обычно не позволяет достичь высокой степени достоверности без применения дополнительных мероприятий. К таким мероприятиям, обеспечивающим защиту от ошибок, относят применения корректирующих кодов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общей структурной схеме СПДС задачу защиты от ошибок выполняет </w:t>
      </w:r>
      <w:r>
        <w:rPr>
          <w:i/>
          <w:sz w:val="28"/>
          <w:szCs w:val="28"/>
        </w:rPr>
        <w:t>кодер и декодер канала</w:t>
      </w:r>
      <w:r>
        <w:rPr>
          <w:sz w:val="28"/>
          <w:szCs w:val="28"/>
        </w:rPr>
        <w:t xml:space="preserve">, который иногда называют </w:t>
      </w:r>
      <w:r>
        <w:rPr>
          <w:i/>
          <w:sz w:val="28"/>
          <w:szCs w:val="28"/>
        </w:rPr>
        <w:t>УЗО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Понятие о корректирующих кодах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имеется источник сообщений с объемом алфавита К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ставим в соответствие каждому сообщению n - элементную двоичную последовательность. Всего последовательностей из n - элементов может быт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ал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то все последовательности (или кодовые комбинации) будут использоваться для кодирования сообщений, т.е. будут </w:t>
      </w:r>
      <w:r>
        <w:rPr>
          <w:bCs/>
          <w:i/>
          <w:iCs/>
          <w:sz w:val="28"/>
          <w:szCs w:val="28"/>
        </w:rPr>
        <w:t>разрешенными</w:t>
      </w:r>
      <w:r>
        <w:rPr>
          <w:bCs/>
          <w:iCs/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лученный таким образом код называется </w:t>
      </w:r>
      <w:r>
        <w:rPr>
          <w:bCs/>
          <w:i/>
          <w:iCs/>
          <w:sz w:val="28"/>
          <w:szCs w:val="28"/>
        </w:rPr>
        <w:t>простым</w:t>
      </w:r>
      <w:r>
        <w:rPr>
          <w:sz w:val="28"/>
          <w:szCs w:val="28"/>
        </w:rPr>
        <w:t>, он не способен обнаруживать и исправлять ошибк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ля того, что бы код мог обнаруживать и исправлять ошибки необходимо выполнение услов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при этом неиспользуемые для передачи комбинации </w:t>
      </w:r>
      <w:r>
        <w:rPr>
          <w:i/>
          <w:sz w:val="28"/>
          <w:szCs w:val="28"/>
        </w:rPr>
        <w:t>(N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-K)</w:t>
      </w:r>
      <w:r>
        <w:rPr>
          <w:sz w:val="28"/>
          <w:szCs w:val="28"/>
        </w:rPr>
        <w:t xml:space="preserve"> называют </w:t>
      </w:r>
      <w:r>
        <w:rPr>
          <w:bCs/>
          <w:i/>
          <w:iCs/>
          <w:sz w:val="28"/>
          <w:szCs w:val="28"/>
        </w:rPr>
        <w:t>запрещенными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оявление ошибки в кодовой комбинации будет обнаружено, если передаваемая разрешенная комбинация перейдет в одну из запрещенных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Расстояние Хемминга</w:t>
      </w:r>
      <w:r>
        <w:rPr>
          <w:sz w:val="28"/>
          <w:szCs w:val="28"/>
        </w:rPr>
        <w:t xml:space="preserve"> – характеризует степень различия кодовых комбинаций и определяется числом несовпадающих в них разрядов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еребрав все возможные пары разрешенных комбинаций рассматриваемого кода можно найти минимальное расстояние Хемминга 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Минимальное расстояние 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называется </w:t>
      </w:r>
      <w:r>
        <w:rPr>
          <w:bCs/>
          <w:i/>
          <w:iCs/>
          <w:sz w:val="28"/>
          <w:szCs w:val="28"/>
        </w:rPr>
        <w:t>кодовым расстоянием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довое расстояние определяет </w:t>
      </w:r>
      <w:r>
        <w:rPr>
          <w:b/>
          <w:sz w:val="28"/>
          <w:szCs w:val="28"/>
          <w:u w:val="single"/>
        </w:rPr>
        <w:t>способность кода обнаруживать и исправлять ошибк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У простого кода 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 – он не обнаруживает и не исправляет ошибки. Так как любая ошибка переводит одну разрешенную комбинацию в другую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справедливы следующие соотношения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наруживающей способ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spacing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47625</wp:posOffset>
                </wp:positionV>
                <wp:extent cx="114300" cy="10287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9pt;margin-top:3.7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                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для четных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справляющей способности 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ОШ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ab/>
        <w:t xml:space="preserve">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для нечетных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ды Хемминга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одом Хемминга</w:t>
      </w:r>
      <w:r>
        <w:rPr>
          <w:sz w:val="28"/>
          <w:szCs w:val="28"/>
        </w:rPr>
        <w:t xml:space="preserve"> называется групповой </w:t>
      </w:r>
      <w:r>
        <w:rPr>
          <w:i/>
          <w:sz w:val="28"/>
          <w:szCs w:val="28"/>
        </w:rPr>
        <w:t>(n,k)</w:t>
      </w:r>
      <w:r>
        <w:rPr>
          <w:sz w:val="28"/>
          <w:szCs w:val="28"/>
        </w:rPr>
        <w:t xml:space="preserve"> код, исправляющий одиночные  ошибки и обнаруживающий двукратные ошиб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остроения кода, обеспечивающего передачу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сообщений и исправление t-кратной ошибки требуетс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число информационных разрядов k и кодовое расстояние </w:t>
      </w:r>
      <w:r>
        <w:rPr>
          <w:i/>
          <w:sz w:val="28"/>
          <w:szCs w:val="28"/>
        </w:rPr>
        <w:t>d</w:t>
      </w:r>
      <w:r>
        <w:rPr>
          <w:i/>
          <w:sz w:val="28"/>
          <w:szCs w:val="28"/>
          <w:vertAlign w:val="subscript"/>
        </w:rPr>
        <w:t>0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строить производящую матрицу на основе единичной матрицы путем добавления проверочных разрядов по следующим правил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09" w:firstLine="3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единиц среди дописываемых элементов должно быть не менее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-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09" w:firstLine="371"/>
        <w:jc w:val="both"/>
        <w:rPr/>
      </w:pPr>
      <w:r>
        <w:rPr>
          <w:sz w:val="28"/>
          <w:szCs w:val="28"/>
        </w:rPr>
        <w:t xml:space="preserve">Группы дописанных элементов должны отличаться друг от друга не менее, чем в </w:t>
      </w:r>
      <w:r>
        <w:rPr>
          <w:i/>
          <w:sz w:val="28"/>
          <w:szCs w:val="28"/>
        </w:rPr>
        <w:t>d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- 2</w:t>
      </w:r>
      <w:r>
        <w:rPr>
          <w:sz w:val="28"/>
          <w:szCs w:val="28"/>
        </w:rPr>
        <w:t xml:space="preserve"> элемент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ле построить проверочную матрицу. </w:t>
      </w:r>
      <w:r>
        <w:rPr>
          <w:sz w:val="28"/>
          <w:szCs w:val="28"/>
        </w:rPr>
        <w:t>Для построения проверочной матрицы транспонируем подматрицу, содержащуюся в производящей матрице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столбцам этой матрицы можно будет в дальнейшем определить, в каком элементе во время передачи произошла ошибка.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по тем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корректирующих код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разрешенные и запрещенные кодовые комбин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й код относиться к простым код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расстоянием Хемминг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понятие кодового расстояния и как его определи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ак связано кодовое расстояние с исправляющей и обнаруживающей способностью к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й код называется кодом Хемминг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те алгоритм построения кода Хемминга.</w:t>
      </w:r>
    </w:p>
    <w:p>
      <w:pPr>
        <w:pStyle w:val="11"/>
        <w:jc w:val="both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09" w:firstLine="709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3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1 подраздел Знак"/>
    <w:basedOn w:val="Style13"/>
    <w:qFormat/>
    <w:rPr>
      <w:rFonts w:eastAsia="Calibri" w:cs="Arial"/>
      <w:b/>
      <w:bCs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1 подраздел"/>
    <w:basedOn w:val="Heading2"/>
    <w:qFormat/>
    <w:pPr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eastAsia="Calibri" w:cs="Times New Roman"/>
      <w:i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21:00Z</dcterms:created>
  <dc:creator>student</dc:creator>
  <dc:description/>
  <cp:keywords/>
  <dc:language>en-US</dc:language>
  <cp:lastModifiedBy>student</cp:lastModifiedBy>
  <dcterms:modified xsi:type="dcterms:W3CDTF">2014-05-23T06:21:00Z</dcterms:modified>
  <cp:revision>2</cp:revision>
  <dc:subject/>
  <dc:title/>
</cp:coreProperties>
</file>